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rth and South Disagree</w:t>
      </w:r>
    </w:p>
    <w:p>
      <w:pPr>
        <w:pStyle w:val="Normal"/>
        <w:jc w:val="center"/>
        <w:rPr/>
      </w:pPr>
      <w:r>
        <w:rPr/>
        <w:t>(Chap. 15, p. 192 – 19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in Idea</w:t>
        <w:tab/>
        <w:tab/>
        <w:tab/>
        <w:t>Supporting Detai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many political, economic, and social differences between the North and Sou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North</w:t>
            </w:r>
            <w:r>
              <w:rPr/>
              <w:t xml:space="preserve">                     vs.                  </w:t>
            </w:r>
            <w:r>
              <w:rPr>
                <w:u w:val="single"/>
              </w:rPr>
              <w:t>Sout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dea of slave rebellion scared slave ow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laves escaped to gain freedom.  Others, after they were free  went to help other slaves gain their freed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nd gained from Mexico, like California, began to cause a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ers became angry at Norther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Clay created the Compromise of 1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riet Beacher Stowe wrote a novel called, </w:t>
            </w:r>
            <w:r>
              <w:rPr>
                <w:i/>
              </w:rPr>
              <w:t>Uncle Tom’s Cabi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or Stephen Douglas writes the Kansas-Nebraska Act to try to allow approval of a new railro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Kansas-Nebraska Act caused more fighting between the </w:t>
            </w:r>
            <w:r>
              <w:rPr>
                <w:b/>
              </w:rPr>
              <w:t>Free-Soilers</w:t>
            </w:r>
            <w:r>
              <w:rPr/>
              <w:t xml:space="preserve"> and those who wanted slav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mocratic party is divi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red Scott Decision further separated the North and Sou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red Scott decision was a major difficulty for the North and abolitionis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rown believes that only fighting will stop slav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can Abraham Lincoln ran for Senate against Stephen Doug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won the Election of 1860 for the Republican par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therners threatened to </w:t>
            </w:r>
            <w:r>
              <w:rPr>
                <w:b/>
              </w:rPr>
              <w:t>secede</w:t>
            </w:r>
            <w:r>
              <w:rPr/>
              <w:t xml:space="preserve"> if Lincoln became president.  South Carolina is the first to le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swer thes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mpromise of 1850 keep peace in the U.S. for ten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Bleeding Kansas, John Brown’s raid, and the Dred Scott decision further divide the North and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d some Southern states to form their own nation?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57:00Z</dcterms:created>
  <dc:creator>Buffalo Grove High School</dc:creator>
  <dc:description/>
  <cp:keywords/>
  <dc:language>en-US</dc:language>
  <cp:lastModifiedBy>Buffalo Grove High School</cp:lastModifiedBy>
  <dcterms:modified xsi:type="dcterms:W3CDTF">2007-11-19T18:12:00Z</dcterms:modified>
  <cp:revision>5</cp:revision>
  <dc:subject/>
  <dc:title>Shin-Cooper</dc:title>
</cp:coreProperties>
</file>